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KLARACJ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 KONTYNUOWANIU WYCHOWANIA PRZEDSZKOLN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W PUNKCIE PRZEDSZKOLNY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YBNI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 ROKU SZKOLNYM 2018 /  2019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Dane dziecka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r. ...............................................................   w 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sz w:val="18"/>
          <w:szCs w:val="18"/>
        </w:rPr>
        <w:t>(data ur. dziecka)                                                                 (miejsce ur.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dres zameldowania: 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dres miejsca zamieszkania: 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ESEL: ......................................................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Dane rodziców/opiekunów dzieck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KA/OPIEKUNKA</w:t>
        <w:tab/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OJCIEC/OPIEKU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miona i nazwiska:</w:t>
        <w:tab/>
        <w:t xml:space="preserve">       </w:t>
        <w:tab/>
        <w:t xml:space="preserve">        …………….……………………………… </w:t>
        <w:tab/>
        <w:t xml:space="preserve"> ……….…………….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miejsca zamieszkania: </w:t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   </w:t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y telefonów kontaktowych:    ………….………………………………..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acy:</w:t>
        <w:tab/>
        <w:t xml:space="preserve">     </w:t>
        <w:tab/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Deklarowany pobyt dziecka w placówc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Godziny pobytu dziecka w placówce: od ………………………………  do  …………..……………………………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4. Dodatkowe informacje o dziecku lub rodzinie</w:t>
      </w:r>
      <w:r>
        <w:rPr>
          <w:rFonts w:cs="Calibri" w:ascii="Calibri" w:hAnsi="Calibri"/>
          <w:sz w:val="22"/>
          <w:szCs w:val="22"/>
        </w:rPr>
        <w:t xml:space="preserve"> (np. stała choroba, alergia, problemy rozwojowe)……………..……………….…..………...……………………………………………………..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eństwo: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ona i rok urodzenia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na: pełna / niepeł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Deklaracja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kontynuowanie wychowania przedszkolnego córki/syna 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amorządowym Przedszkolu w Kostkowie w roku szkolnym 2018 / 20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simy również o wypełnienie poniższych punkt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*niepotrzebne skreślić)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uczestnictwo mojego dziecka  spacerach poza terenem 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0"/>
          <w:szCs w:val="20"/>
        </w:rPr>
        <w:t xml:space="preserve">przedszkola, zajęciach na placu zabaw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fotografowanie mojego dziecka i umieszczanie zdjęć na </w:t>
      </w:r>
    </w:p>
    <w:p>
      <w:pPr>
        <w:pStyle w:val="Normal"/>
        <w:ind w:firstLine="142"/>
        <w:rPr/>
      </w:pPr>
      <w:r>
        <w:rPr>
          <w:rFonts w:cs="Calibri" w:ascii="Calibri" w:hAnsi="Calibri"/>
          <w:sz w:val="20"/>
          <w:szCs w:val="20"/>
        </w:rPr>
        <w:t>stronie internetowej Samorządowego Zespołu Szkół w Kostkowie, gazetce szkolnej i biuletynie gminnym,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grupy starszaków</w:t>
      </w:r>
      <w:r>
        <w:rPr>
          <w:rFonts w:cs="Calibri" w:ascii="Calibri" w:hAnsi="Calibri"/>
          <w:sz w:val="20"/>
          <w:szCs w:val="20"/>
        </w:rPr>
        <w:t>) Wyrażam zgodę* / Nie wyrażam zgody na uczestnictwo mojego dziecka w zajęciach religi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uję się do: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strzegania postanowień statutu Samorządowego Zespołu Szkół w Kostkowie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awania do wiadomości dyrektora SZS w Kostkowie jakichkolwiek zmian w podanych wyżej </w:t>
      </w:r>
    </w:p>
    <w:p>
      <w:pPr>
        <w:pStyle w:val="Normal"/>
        <w:ind w:firstLine="142"/>
        <w:rPr/>
      </w:pPr>
      <w:r>
        <w:rPr>
          <w:rFonts w:cs="Calibri" w:ascii="Calibri" w:hAnsi="Calibri"/>
          <w:sz w:val="20"/>
          <w:szCs w:val="20"/>
        </w:rPr>
        <w:t>informacjach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i odbierania dziecka z przedszkola osobiście lub przez upoważnioną osobę dorosłą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do przedszkola tylko zdrowego dziecka (przedszkole zastrzega sobie możliwość nie przyjęcia dziecka chorego)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stniczenia w zebraniach rodziców,</w:t>
      </w:r>
    </w:p>
    <w:p>
      <w:pPr>
        <w:pStyle w:val="Normal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owego  uiszczania opłaty  do 20 każdego miesiąca (w razie nie uiszczania opłaty w wyznaczonym terminie dziecko może zostać skreślone z listy wychowanków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ZICÓW (PRAWNYCH OPIEKUNÓW)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łożone przeze mnie informacje w niniejszej deklaracji są zgodne ze stanem faktycznym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niezwłocznie powiadomię dyrektora placówki o zmianie danych zawartych w deklaracji;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wyrażam zgodę na wykorzystywanie w/w danych przez przedszkole w celu przetwarzania ich dla potrzeb pedagogicznych i edukacyjnych (art.23 ust.1 i 2 oraz art.24 ustawy z dnia 29.08.1997 r. o ochronie danych osobowych (tekst jednolity Dz. U. z 2002r. Nr101, poz. 926 z późniejszymi zmianami).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 oprócz rodziców/prawnych opiekunów przyprowadzać i odbierać dzieck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 przedszkola mogą - zapewniając dziecku bezpieczeństwo - niżej wymienione dorosłe osob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nr  dow. osobistego 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 nr  dow. osobistego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raz  przyjmuję  do wiadomości,  że  ponoszę za to całkowitą odpowiedzialność prawną i osobistą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0"/>
          <w:szCs w:val="20"/>
        </w:rPr>
        <w:t>Jeżeli adres zamieszkania dziecka różni się od adresu zameldowania na pobyt stały, prosimy o podanie tego adresu (zameldowania na pobyt stały)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żeli dziecko jest zameldowane na pobyt stały poza obwodem szkoły, wówczas prosimy podać numer, adres i telefon szkoły rejonowej w miejscu zameldowania na pobyt stały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.…………                                           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czytelny podpis ojca (opiekuna),                                                                    czytelny podpis matki (opiekunki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ostkowo,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rekcja*/Komisja kwalifikacyjna na posiedzeniu  w dniu:…………………………………….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walifikowała w/w dziecko do Samorządowego Przedszkola w Kostkowie od dnia:……………………………………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6780</wp:posOffset>
          </wp:positionH>
          <wp:positionV relativeFrom="margin">
            <wp:posOffset>-975360</wp:posOffset>
          </wp:positionV>
          <wp:extent cx="7559040" cy="10692130"/>
          <wp:effectExtent l="0" t="0" r="0" b="0"/>
          <wp:wrapNone/>
          <wp:docPr id="1" name="WordPictureWatermark1984127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4127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16:00Z</dcterms:created>
  <dc:creator>Alicja</dc:creator>
  <dc:description/>
  <cp:keywords/>
  <dc:language>en-US</dc:language>
  <cp:lastModifiedBy>USER</cp:lastModifiedBy>
  <cp:lastPrinted>2015-02-24T19:11:00Z</cp:lastPrinted>
  <dcterms:modified xsi:type="dcterms:W3CDTF">2018-02-13T10:37:00Z</dcterms:modified>
  <cp:revision>3</cp:revision>
  <dc:subject/>
  <dc:title>KARTA ZGŁOSZENIA DZIECKA DO SAMORZĄDOWEGO PRZEDSZKOLA</dc:title>
</cp:coreProperties>
</file>