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A ZGŁOSZENIA DZIECKA DO SAMORZĄDOWEGO PRZEDSZKOL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 Kostkowie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ROK SZKOLNY 2018 /20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zę o przyjęcie …………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imię i nazwisko dziecka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ur. ...............................................................   w 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</w:t>
      </w:r>
      <w:r>
        <w:rPr>
          <w:rFonts w:cs="Calibri" w:ascii="Calibri" w:hAnsi="Calibri"/>
          <w:sz w:val="18"/>
          <w:szCs w:val="18"/>
        </w:rPr>
        <w:t>(data ur. dziecka)                                                                 (miejsce ur. dziecka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zamieszkałego 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miejscowość, ew. ulica, numer domu, kod pocztowy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PESEL: .......................................................  do  Samorządowego Przedszkola w Kostkowi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nia </w:t>
      </w:r>
      <w:r>
        <w:rPr>
          <w:rFonts w:cs="Calibri" w:ascii="Calibri" w:hAnsi="Calibri"/>
          <w:b/>
          <w:sz w:val="22"/>
          <w:szCs w:val="22"/>
        </w:rPr>
        <w:t xml:space="preserve">..........................  </w:t>
      </w:r>
      <w:r>
        <w:rPr>
          <w:rFonts w:cs="Calibri" w:ascii="Calibri" w:hAnsi="Calibri"/>
          <w:sz w:val="22"/>
          <w:szCs w:val="22"/>
        </w:rPr>
        <w:t xml:space="preserve"> do dnia </w:t>
      </w:r>
      <w:r>
        <w:rPr>
          <w:rFonts w:cs="Calibri" w:ascii="Calibri" w:hAnsi="Calibri"/>
          <w:b/>
          <w:sz w:val="22"/>
          <w:szCs w:val="22"/>
        </w:rPr>
        <w:t>………………..………...</w:t>
      </w:r>
      <w:r>
        <w:rPr>
          <w:rFonts w:cs="Calibri" w:ascii="Calibri" w:hAnsi="Calibri"/>
          <w:sz w:val="22"/>
          <w:szCs w:val="22"/>
        </w:rPr>
        <w:t>... na  .....................................  godzin dziennie,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(planowany czas pobytu dziecka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 godz. ............................ do godz. ...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KA/OPIEKUNKA</w:t>
        <w:tab/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OJCIEC/OPIEKU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ona i nazwiska:</w:t>
        <w:tab/>
        <w:t xml:space="preserve">      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urodzenia:</w:t>
        <w:tab/>
        <w:tab/>
        <w:t xml:space="preserve">      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ształcenie:</w:t>
        <w:tab/>
        <w:tab/>
        <w:t xml:space="preserve">      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dowodu osobistego:       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kontaktowy:</w:t>
        <w:tab/>
        <w:t xml:space="preserve">      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lektroniczny:             …………………………………………….            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Rodzaj pracy: </w:t>
        <w:tab/>
        <w:tab/>
        <w:t xml:space="preserve">          stała  / dorywcza / zasiłek*                 stała  / dorywcza / zasiłek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Pieczęć zakładu pracy                                               Pieczęć zakładu pracy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i podpis upoważnionej osoby                                  i podpis upoważnionej osob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tkowe informacje o dziecku lub rodzinie (np. stała choroba, alergia, problemy rozwojowe) 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……………….…..………...………………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eństwo: 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imiona i rok urodzenia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ina: pełna / niepeł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simy również o wypełnienie poniższych punkt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*niepotrzebne skreślić):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rażam zgodę* / Nie wyrażam zgody na uczestnictwo mojego dziecka  spacerach poza terenem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szkola, zajęciach na placu zabaw.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rażam zgodę* / Nie wyrażam zgody na fotografowanie mojego dziecka i umieszczanie zdjęć na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tronie internetowej Samorządowego Zespołu Szkół w Kostkowie, gazetce szkolnej i biuletynie gminnym,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grupy starszaków</w:t>
      </w:r>
      <w:r>
        <w:rPr>
          <w:rFonts w:cs="Calibri" w:ascii="Calibri" w:hAnsi="Calibri"/>
          <w:sz w:val="20"/>
          <w:szCs w:val="20"/>
        </w:rPr>
        <w:t>) Wyrażam zgodę* / Nie wyrażam zgody na uczestnictwo mojego dziecka w zajęciach religi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uję się do: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strzegania postanowień statutu Samorządowego Zespołu Szkół w Kostkowie,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awania do wiadomości dyrektora SZS w Kostkowie jakichkolwiek zmian w podanych wyżej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ch,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rowadzania i odbierania dziecka z przedszkola osobiście lub przez upoważnioną osobę dorosłą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rowadzania do przedszkola tylko zdrowego dziecka (przedszkole zastrzega sobie możliwość nie przyjęcia dziecka chorego),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czestniczenia w zebraniach rodziców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rminowego  uiszczania opłaty  do 20 każdego miesiąca (w razie nie uiszczania opłaty w wyznaczonym terminie dziecko może zostać skreślone z listy wychowanków)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RODZICÓW (PRAWNYCH OPIEKUNÓW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rzedłożone przez mnie informacje w niniejszej karcie są zgodne ze stanem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faktycznym i wyrażam zgodę na wykorzystywanie w/w danych przez przedszkole w celu przetwarzania ich dla potrzeb pedagogicznych i edukacyjnych (art.23 ust.1 i 2 oraz art.24 ustawy z dnia 29.08.1997 r. o ochronie danych osobowych, Dz. U. Nr 133, poz.883).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iż oprócz rodziców/prawnych opiekunów przyprowadzać i odbierać dzieck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 przedszkola mogą - zapewniając dziecku bezpieczeństwo - niżej wymienione dorosłe osoby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imię i nazwisko                                                     nr  dow. osobistego                                                                 pokrewieństwo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imię i nazwisko                                                      nr  dow. osobistego                                                                pokrewieństwo</w:t>
      </w:r>
    </w:p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raz  przyjmuję  do wiadomości,  że  ponoszę za to całkowitą odpowiedzialność prawną i osobistą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0"/>
          <w:szCs w:val="20"/>
        </w:rPr>
        <w:t>Jeżeli adres zamieszkania dziecka różni się od adresu zameldowania na pobyt stały, prosimy o podanie tego adresu (zameldowania na pobyt stały)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</w:t>
      </w:r>
      <w:r>
        <w:rPr>
          <w:rFonts w:cs="Calibri" w:ascii="Calibri" w:hAnsi="Calibri"/>
          <w:sz w:val="18"/>
          <w:szCs w:val="18"/>
        </w:rPr>
        <w:t>(miejscowość, ew. ulica, numer domu, kod pocztowy)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eżeli dziecko jest zameldowane na pobyt stały poza obwodem szkoły, wówczas prosimy podać numer, adres i telefon szkoły rejonowej w miejscu zameldowania na pobyt stały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36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.…………                                           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czytelny podpis ojca (opiekuna),                                                                    czytelny podpis matki (opiekunki)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ostkowo,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yrekcja*/Komisja kwalifikacyjna na posiedzeniu  w dniu:……………………………………..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kwalifikowała w/w dziecko do Samorządowego Przedszkola w Kostkowie od dnia: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Nie zakwalifikowała dziecka z powodu: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y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6780</wp:posOffset>
          </wp:positionH>
          <wp:positionV relativeFrom="margin">
            <wp:posOffset>-975360</wp:posOffset>
          </wp:positionV>
          <wp:extent cx="7559040" cy="10692130"/>
          <wp:effectExtent l="0" t="0" r="0" b="0"/>
          <wp:wrapNone/>
          <wp:docPr id="1" name="WordPictureWatermark1984127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84127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19:00Z</dcterms:created>
  <dc:creator>Alicja</dc:creator>
  <dc:description/>
  <cp:keywords/>
  <dc:language>en-US</dc:language>
  <cp:lastModifiedBy>USER</cp:lastModifiedBy>
  <cp:lastPrinted>2018-02-13T11:44:00Z</cp:lastPrinted>
  <dcterms:modified xsi:type="dcterms:W3CDTF">2018-02-16T13:27:00Z</dcterms:modified>
  <cp:revision>5</cp:revision>
  <dc:subject/>
  <dc:title>KARTA ZGŁOSZENIA DZIECKA DO SAMORZĄDOWEGO PRZEDSZKOLA</dc:title>
</cp:coreProperties>
</file>